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echnology Product Assessmen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Julie M. Ianno</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ilkes University</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paper describes what a wiki is and how it can be used in the classroom.  There will be a comparison and contrast of the wiki with blogs and email.  A distinction will be made between using Web 2.0 tools, such as the wiki, for higher-order thinking instead of merely as a means of increasing productivity.  A discussion of the changes necessary to meet the needs of 21st Century students will emphasize the need for technology like wikis.  Managing this classroom technology requires attentive planning and supervision.  Examples of how the wiki can be used in the classroom will also be included.</w:t>
      </w:r>
      <w:r>
        <w:br w:type="page"/>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 wiki is a web-based tool that can be edited by multiple authors.  The content can be changed or deleted by anyone, unlike Web pages, and do not require special programming knowledge, like HTML.  The term “wiki” is Hawaiian for “quick.”  Wikis are often compared to blogs and email despite some key differences.  In a wiki, you work toward seeking a consensus, whereas in a blog you are “developing your own voice” (Rupley, 2003).  A wiki allows you to go away and come back to continue a conversation where you left off, but email does not give the option of reorganizing.  Some popular wikis are Wikipedia and Wikispaces.  Wikis are hosted for free on wikispaces.com.  Anyone with internet access can use it, so there is essentially a global audienc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 priority in incorporating technology in the classroom is using it to promote higher-order thinking skills rather than just for productivity.  An example of using a wiki for productivity would be simply viewing a topic to be used as a source for research.  Having students create a multimedia wiki on material from class would require higher-order thinking skills.  According to Will Richardson, “the more autonomy teachers give to students in terms of negotiating the scope and quality of the content they are creating, the better” (2006, p. 65).  In using wikis, students learn how to collaborate with their peers and teach each other.  As students become more in charge of their own learning, they will develop the ability to reflect upon and assess their work in a metacognitive way.  Reading and writing is no longer enough, students also need to become effective editors of information (New Internet Literacies, 2007).</w:t>
      </w:r>
    </w:p>
    <w:p>
      <w:pPr>
        <w:pStyle w:val="Normal"/>
        <w:spacing w:lineRule="auto" w:line="480"/>
        <w:ind w:firstLine="720"/>
        <w:rPr/>
      </w:pPr>
      <w:r>
        <w:rPr>
          <w:rFonts w:cs="Times New Roman" w:ascii="Times New Roman" w:hAnsi="Times New Roman"/>
          <w:sz w:val="24"/>
          <w:szCs w:val="24"/>
        </w:rPr>
        <w:t xml:space="preserve">The classroom of the past is not sufficient for preparing our students for the 21st Century workplace.  Incorporating current technology will help prepare students for the workplace through the acquisition of collaboration and higher-order thinking skills.  Almost every career avenue requires coworkers to work together on various projects and assignments, so teaching students how to work together will definitely provide them with skills they can use.  Employers are not looking for someone who can regurgitate information, they want someone who can analyze and summarize information without being watched and who is an innovative thinker.  Students will get great experience evaluating and critiquing information as they work through various problems they will encounter in the construction of their wiki.  Students of the 21st Century will likely face problems that have not even been recognized as a problem yet, so teaching students how to problem solve is crucial.  Providing students with a general problem-solving guideline will help them develop a process for exploring the many possibilities they will encounter on the way to a solution.  Wikis can help students develop collaboration, critical thinking, and problem solving skill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anaging classroom technology requires attentive planning and supervision.  Teachers need to have discussions with their students about the district’s Acceptable Use Policy and hold their students accountable to it (Brooks-Young, 2007, p. 57).  Students need to be taught procedures for using technology, such as computers, appropriately.  To ensure student safety, teachers should consider how student identities will be protected and how things like bullying and plagiarism will be prevented or handl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xamples of effective uses of the wiki in the classroom include: classroom organization and classroom content.  Wikis are convenient tools for organizing classroom information in that one can upload graphics, links, Power Point presentations, video and audio files, or podcasts in a central location.  Educational uses include lesson summaries, collaboration of notes, concept introduction and exploratory projects, dissemination of important classroom information beyond the classroom (ie. computer safety), and individual assessment projects (Davis, 2005).</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 wiki is a web-based tool that can be modified and changed by many different people.  Creating a wiki in a classroom can be a great way for students to come together with a common goal.  In order to prepare students for the 21st Century workplace, we need to find ways to help them become independent learners.  Wikis aid teachers in this area because students will develop skills like collaboration, critical thinking, and problem solving as they create a single product.  If wikis are used effectively, they will require students to reflect upon and assess their own learning – a higher-order thinking process.  Two ways wikis can be used in the classroom are organization and content.  Some things to be considered before employing wikis in the classroom are internet safety (protecting student identities) and addressing topics such as bullying and plagiarism.</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ind w:left="720" w:hanging="720"/>
        <w:rPr/>
      </w:pPr>
      <w:r>
        <w:rPr>
          <w:rFonts w:cs="Times New Roman" w:ascii="Times New Roman" w:hAnsi="Times New Roman"/>
          <w:i/>
          <w:sz w:val="24"/>
          <w:szCs w:val="24"/>
        </w:rPr>
        <w:t>An Introduction to New Internet Literacies for Educators: Blogs, Wikis, RSS, Online Bookmarking.</w:t>
      </w:r>
      <w:r>
        <w:rPr>
          <w:rFonts w:cs="Times New Roman" w:ascii="Times New Roman" w:hAnsi="Times New Roman"/>
          <w:sz w:val="24"/>
          <w:szCs w:val="24"/>
        </w:rPr>
        <w:t xml:space="preserve">  9 July 2007.  &lt;http://weblogged.wikispaces.com/Information+Literacy&g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Brooks-Young, Susan.  (2007).  Digital-Age Literacy for Teachers: Applying Technology Standards to Everyday Practice.  Washington, D.C.: IST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Davis, Vicki.  (2005)  </w:t>
      </w:r>
      <w:r>
        <w:rPr>
          <w:rFonts w:cs="Times New Roman" w:ascii="Times New Roman" w:hAnsi="Times New Roman"/>
          <w:i/>
          <w:sz w:val="24"/>
          <w:szCs w:val="24"/>
        </w:rPr>
        <w:t>Using Wikis in Education.</w:t>
      </w:r>
      <w:r>
        <w:rPr>
          <w:rFonts w:cs="Times New Roman" w:ascii="Times New Roman" w:hAnsi="Times New Roman"/>
          <w:sz w:val="24"/>
          <w:szCs w:val="24"/>
        </w:rPr>
        <w:t xml:space="preserve">  The Cool Cat Teacher Blog.  19 Sept. 2008.  &lt;http://www.coolcatteacher.blogspot.com/&gt;</w:t>
      </w:r>
    </w:p>
    <w:p>
      <w:pPr>
        <w:pStyle w:val="Normal"/>
        <w:spacing w:lineRule="auto" w:line="480"/>
        <w:ind w:left="720" w:hanging="720"/>
        <w:rPr/>
      </w:pPr>
      <w:r>
        <w:rPr>
          <w:rFonts w:cs="Times New Roman" w:ascii="Times New Roman" w:hAnsi="Times New Roman"/>
          <w:sz w:val="24"/>
          <w:szCs w:val="24"/>
        </w:rPr>
        <w:t xml:space="preserve">Richardson, Will.  (2006).  </w:t>
      </w:r>
      <w:r>
        <w:rPr>
          <w:rFonts w:cs="Times New Roman" w:ascii="Times New Roman" w:hAnsi="Times New Roman"/>
          <w:i/>
          <w:sz w:val="24"/>
          <w:szCs w:val="24"/>
        </w:rPr>
        <w:t>Blogs, Wikis, Podcasts, and Other Powerful Web Tools for Classrooms.</w:t>
      </w:r>
      <w:r>
        <w:rPr>
          <w:rFonts w:cs="Times New Roman" w:ascii="Times New Roman" w:hAnsi="Times New Roman"/>
          <w:sz w:val="24"/>
          <w:szCs w:val="24"/>
        </w:rPr>
        <w:t xml:space="preserve">  Thousand Oaks, CA: Corwin Pres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Rupley, Sebastian.  (2003). </w:t>
      </w:r>
      <w:r>
        <w:rPr>
          <w:rFonts w:cs="Times New Roman" w:ascii="Times New Roman" w:hAnsi="Times New Roman"/>
          <w:i/>
          <w:sz w:val="24"/>
          <w:szCs w:val="24"/>
        </w:rPr>
        <w:t xml:space="preserve"> What’s a Wiki?</w:t>
      </w:r>
      <w:r>
        <w:rPr>
          <w:rFonts w:cs="Times New Roman" w:ascii="Times New Roman" w:hAnsi="Times New Roman"/>
          <w:sz w:val="24"/>
          <w:szCs w:val="24"/>
        </w:rPr>
        <w:t xml:space="preserve">  ExtremeTech.  19 Sept. 2008.  </w:t>
      </w:r>
    </w:p>
    <w:p>
      <w:pPr>
        <w:pStyle w:val="Normal"/>
        <w:spacing w:lineRule="auto" w:line="480"/>
        <w:ind w:left="720" w:hanging="0"/>
        <w:rPr/>
      </w:pPr>
      <w:r>
        <w:rPr>
          <w:rFonts w:cs="Times New Roman" w:ascii="Times New Roman" w:hAnsi="Times New Roman"/>
          <w:sz w:val="24"/>
          <w:szCs w:val="24"/>
        </w:rPr>
        <w:t>&lt;</w:t>
      </w:r>
      <w:r>
        <w:rPr/>
        <w:t xml:space="preserve"> </w:t>
      </w:r>
      <w:r>
        <w:rPr>
          <w:rFonts w:cs="Times New Roman" w:ascii="Times New Roman" w:hAnsi="Times New Roman"/>
          <w:sz w:val="24"/>
          <w:szCs w:val="24"/>
        </w:rPr>
        <w:t>http://www.extremetech.com/article2/0,3973,1072779,00.asp&g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200"/>
      <w:rPr/>
    </w:pPr>
    <w:r>
      <w:rPr>
        <w:rFonts w:cs="Times New Roman" w:ascii="Times New Roman" w:hAnsi="Times New Roman"/>
        <w:sz w:val="24"/>
        <w:szCs w:val="24"/>
      </w:rPr>
      <w:t>TECHNOLOGY PRODUCT ASSESSMENT</w:t>
      <w:tab/>
      <w:tab/>
      <w:tab/>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200"/>
      <w:rPr/>
    </w:pPr>
    <w:r>
      <w:rPr>
        <w:rFonts w:cs="Times New Roman" w:ascii="Times New Roman" w:hAnsi="Times New Roman"/>
        <w:sz w:val="24"/>
        <w:szCs w:val="24"/>
      </w:rPr>
      <w:t>Running head: TECHNOLOGY PRODUCT ASSESSMENT</w:t>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3:22:00Z</dcterms:created>
  <dc:creator>Preferred Customer</dc:creator>
  <dc:description/>
  <cp:keywords/>
  <dc:language>en-US</dc:language>
  <cp:lastModifiedBy>Julie M Ianno</cp:lastModifiedBy>
  <cp:lastPrinted>2010-11-19T13:21:00Z</cp:lastPrinted>
  <dcterms:modified xsi:type="dcterms:W3CDTF">2010-11-19T18:57:00Z</dcterms:modified>
  <cp:revision>3</cp:revision>
  <dc:subject/>
  <dc:title/>
</cp:coreProperties>
</file>